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ложение № 8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о учебному предмету «Химия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(9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Естественно-научные предметы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sectPr>
          <w:type w:val="nextPage"/>
          <w:pgSz w:w="11906" w:h="16838"/>
          <w:pgMar w:left="709" w:right="84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</w:rPr>
        <w:t>ВХОДНОЙ КОНТРОЛЬ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3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18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18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В1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последовательность цифр. За ответы на задания В1 выставляется 1 балл, если в ответе указаны две любые цифры, представленные в эталоне ответа, и 0 баллов во всех других случая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660" w:firstLine="708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right="10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3 содержит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е со свободным ответом, 1 задание на работу с текстом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ебующее соотнесения сведений из текста со знаниями, полученными при изучении курса, и 1 задание на практическое применение знаний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64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я С1, С2, С3</w:t>
      </w:r>
      <w:r>
        <w:rPr>
          <w:rFonts w:eastAsia="Times New Roman" w:cs="Times New Roman" w:ascii="Times New Roman" w:hAnsi="Times New Roman"/>
          <w:sz w:val="24"/>
        </w:rPr>
        <w:t xml:space="preserve"> оцениваются в зависимости от полноты и правильности ответа Максимальный первичный балл за работу – 30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540"/>
        <w:gridCol w:w="1320"/>
        <w:gridCol w:w="300"/>
        <w:gridCol w:w="1560"/>
        <w:gridCol w:w="420"/>
        <w:gridCol w:w="1440"/>
        <w:gridCol w:w="120"/>
      </w:tblGrid>
      <w:tr>
        <w:trPr>
          <w:trHeight w:val="283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20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 - 25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-3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3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" w:name="page5"/>
            <w:bookmarkStart w:id="6" w:name="page5"/>
            <w:bookmarkEnd w:id="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80"/>
        <w:gridCol w:w="1560"/>
      </w:tblGrid>
      <w:tr>
        <w:trPr>
          <w:trHeight w:val="261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" w:name="page6"/>
            <w:bookmarkStart w:id="8" w:name="page6"/>
            <w:bookmarkEnd w:id="8"/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1326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7"/>
      <w:bookmarkStart w:id="10" w:name="page7"/>
      <w:bookmarkEnd w:id="10"/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8"/>
      <w:bookmarkEnd w:id="11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8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25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25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В1 представляет собой последовательность букв. За ответы на задания В1 выставляется 1 балл, если в ответе указаны две любые буквы, представленные в эталоне ответа, и 0 баллов во всех других случая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5950</wp:posOffset>
                </wp:positionH>
                <wp:positionV relativeFrom="paragraph">
                  <wp:posOffset>-360045</wp:posOffset>
                </wp:positionV>
                <wp:extent cx="86106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-28.35pt" to="116.25pt,-28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right="480" w:firstLine="76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Часть 3 содержи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1 задание на исправление ошибок в тексте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152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С1</w:t>
      </w:r>
      <w:r>
        <w:rPr>
          <w:rFonts w:eastAsia="Times New Roman" w:cs="Times New Roman" w:ascii="Times New Roman" w:hAnsi="Times New Roman"/>
          <w:sz w:val="24"/>
        </w:rPr>
        <w:t xml:space="preserve"> оценивается в зависимости от полноты и правильности ответа Максимальный первичный балл за работу – 35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300"/>
        <w:gridCol w:w="240"/>
        <w:gridCol w:w="1320"/>
        <w:gridCol w:w="300"/>
        <w:gridCol w:w="1560"/>
        <w:gridCol w:w="420"/>
        <w:gridCol w:w="1440"/>
        <w:gridCol w:w="120"/>
      </w:tblGrid>
      <w:tr>
        <w:trPr>
          <w:trHeight w:val="285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 - 2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 - 30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-3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2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30" w:footer="0" w:bottom="6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09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2" w:name="page19"/>
            <w:bookmarkStart w:id="13" w:name="page19"/>
            <w:bookmarkEnd w:id="1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4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7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020"/>
        <w:gridCol w:w="1280"/>
        <w:gridCol w:w="280"/>
        <w:gridCol w:w="1600"/>
        <w:gridCol w:w="1980"/>
        <w:gridCol w:w="107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4" w:name="page20"/>
            <w:bookmarkStart w:id="15" w:name="page20"/>
            <w:bookmarkEnd w:id="1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мен веществ 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3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21"/>
      <w:bookmarkEnd w:id="16"/>
      <w:r>
        <w:rPr>
          <w:rFonts w:eastAsia="Times New Roman" w:cs="Times New Roman" w:ascii="Times New Roman" w:hAnsi="Times New Roman"/>
          <w:b/>
          <w:sz w:val="24"/>
        </w:rPr>
        <w:t>Контрольная работа №3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й энергетической ценностью облада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20"/>
        <w:gridCol w:w="16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вядин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сыр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хар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) масло</w:t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264"/>
        <w:ind w:left="260" w:right="8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уктами расщепления белков, жиров и углеводов в тканях организма человека являются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 и аминокислоты   2) углекислый газ и вод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) кислород и мочеви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4) глюкоза и АТФ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.</w:t>
        <w:tab/>
        <w:t>Спортсмен на дистанции получает дополнительную энергию благодаря процессам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3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80"/>
        <w:gridCol w:w="272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теза белк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расщепления липидов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исления углевод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синтеза углеводов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uto" w:line="439"/>
        <w:ind w:left="260" w:right="378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рьерную функцию в организме выполняют: 1) почк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чень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енадцатиперстная киш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желудочная желез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витаминов заключается в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йрогуморальной регуляции деятельности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поддержании постоянства внутренней среды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иянии на рост и развитие организма, обмен вещест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щите организма от инфекц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Какой процесс характерен для всех живых организмов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тосинтез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мен вещест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ивное передвиж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тание готовыми органическими веществ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сновным источником энергии для организма служит процес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ых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глощения веществ из окружающей среды</w:t>
      </w:r>
    </w:p>
    <w:p>
      <w:pPr>
        <w:sectPr>
          <w:type w:val="nextPage"/>
          <w:pgSz w:w="11906" w:h="16838"/>
          <w:pgMar w:left="1440" w:right="1286" w:gutter="0" w:header="0" w:top="1130" w:footer="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вижения веществ в организме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7" w:name="page22"/>
      <w:bookmarkEnd w:id="17"/>
      <w:r>
        <w:rPr>
          <w:rFonts w:eastAsia="Times New Roman" w:cs="Times New Roman" w:ascii="Times New Roman" w:hAnsi="Times New Roman"/>
          <w:sz w:val="24"/>
        </w:rPr>
        <w:t>8. Основным строительным материалом в клетке служа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тамин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 В качестве источника энергии в процессе жизнедеятельности организма в первую очередь используютс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е кислот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Углеводы и жиры не могут заменить в пищевом рационе белки, так как они не содержат ато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род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зот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слород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орода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 Назовите ткань, к которой относят дерму один из слоев кож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телиаль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единитель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еч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 Каким термином называется наружный слой кожи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тикул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тодерма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. Назовите слой кожи, в котором расположены рецепторы, сальные и потовые железы, корни воло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 кож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 (собственно кожа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кожная жировая клетчат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иу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 При потертости кожи образуется водяная мозоль. Назовите жидкость, которой заполнена водяная мозол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ов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клеточная жидкост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зма крови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6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5. Как ультрафиолетовые лучи влияют на выработку темного пигмента меланина особыми клетками, расположенными в наиболее глубоком слое эпидермиса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uto" w:line="23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изменяют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лабляют</w:t>
      </w:r>
    </w:p>
    <w:p>
      <w:pPr>
        <w:sectPr>
          <w:type w:val="nextPage"/>
          <w:pgSz w:w="11906" w:h="16838"/>
          <w:pgMar w:left="1440" w:right="1086" w:gutter="0" w:header="0" w:top="1122" w:footer="0" w:bottom="107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иливаю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8" w:name="page23"/>
      <w:bookmarkEnd w:id="18"/>
      <w:r>
        <w:rPr>
          <w:rFonts w:eastAsia="Times New Roman" w:cs="Times New Roman" w:ascii="Times New Roman" w:hAnsi="Times New Roman"/>
          <w:sz w:val="24"/>
        </w:rPr>
        <w:t>16. Почки находятся в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удной полост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юшной полост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границе двух полостей тел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лом таз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 Функция капиллярного (мальпигиевого) клубочка почек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200"/>
        <w:gridCol w:w="25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льтрация крови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фильтрация мочи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асывание воды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4) фильтрация лимфы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 Сознательная задержка мочеиспускания связана с деятельностью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20"/>
        <w:gridCol w:w="19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говат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среднего мозга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нн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коры мозга</w:t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 Вторичная моча отличается от первичной тем, что во вторичной моче н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80"/>
        <w:gridCol w:w="280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юкоз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0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мочевины</w:t>
            </w:r>
          </w:p>
        </w:tc>
      </w:tr>
      <w:tr>
        <w:trPr>
          <w:trHeight w:val="59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ле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) ионов К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М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</w:p>
        </w:tc>
      </w:tr>
      <w:tr>
        <w:trPr>
          <w:trHeight w:val="44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 Первичная моча образуется из:</w:t>
            </w:r>
          </w:p>
        </w:tc>
      </w:tr>
      <w:tr>
        <w:trPr>
          <w:trHeight w:val="516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 лимф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крови</w:t>
            </w:r>
          </w:p>
        </w:tc>
      </w:tr>
      <w:tr>
        <w:trPr>
          <w:trHeight w:val="5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змы кров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тканевой жидкости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. Нервная регуляция осуществляется с помощью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рментов, увеличивающих скорость химических реакц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ществ, образующихся в железах внутренней секрец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х кислот, формирующихся в ядре клетк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ической волны, бегущей по нервным волокна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. Нервные импульсы возникают 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альной нервной систем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х нейрона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отких отростках чувствительных нейроно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цепторах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. По чувствительному нерву нервные импульсы направляютс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головного мозга в спинно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спинного мозга в головно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центральную нервную систему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исполнительному орган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Проводящие пути спинного мозга образованы</w:t>
      </w:r>
    </w:p>
    <w:p>
      <w:pPr>
        <w:sectPr>
          <w:type w:val="nextPage"/>
          <w:pgSz w:w="11906" w:h="16838"/>
          <w:pgMar w:left="1440" w:right="1440" w:gutter="0" w:header="0" w:top="1125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инными отростками нейрон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bookmarkStart w:id="19" w:name="page24"/>
      <w:bookmarkEnd w:id="19"/>
      <w:r>
        <w:rPr>
          <w:rFonts w:eastAsia="Times New Roman" w:cs="Times New Roman" w:ascii="Times New Roman" w:hAnsi="Times New Roman"/>
          <w:sz w:val="24"/>
        </w:rPr>
        <w:t>вставочными нейронам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лами двигательных нейрон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ыми узл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 Нервные импульсы из спинного мозга в головной передаются по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м нерва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увствительным нерва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ящим путям белого вещест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ому веществу спинного мозга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4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7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Прочитайте задание и выпишите буквы, обозначающие элементы верного ответа. Людям необходима растительная пища, так как в ней содержатся А) все аминокислоты, необходимые для синтеза белков Б) все жирные кислоты, необходимые для организма В) много витаминов и минеральных веществ Г) антитела и различные ферменты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клетчатка и другие вещества, улучшающие работу кишечника Е) гормоны роста, необходимые челове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Соотнесите процессы пищеварения, происходящие в желудке и тонком кишечнике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20"/>
        <w:gridCol w:w="4460"/>
      </w:tblGrid>
      <w:tr>
        <w:trPr>
          <w:trHeight w:val="28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Процессы пищеварения</w:t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Место протекания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сасывание воды и минеральны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лудо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щест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нкий кишечни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Всасывание аминокислот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асщепление и всасывание липид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Начало расщепления белк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Обработка пищи соляной кислот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Обработка пищевого комка желчью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3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3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Прочтите текст «НЕРВНАЯ СИСТЕМА» и найдите в тексте предложения, в которых содержатся биологические ошибки. Запишите сначала номера этих предложений, а затем сформулируйте их правильно.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 СИСТЕМ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ую систему человека подразделяют на центральную и гуморальну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альный отдел нервной системы состоит из головного и спинного мозг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диницей строения нервной ткани считается нефрон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овной мозг находится в мозговом отделе черепа и состоит из пяти отделов.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98" w:leader="none"/>
        </w:tabs>
        <w:spacing w:lineRule="auto" w:line="232"/>
        <w:ind w:left="260" w:right="20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нной мозг выполняет проводниковую и рефлекторную функции, состоит из белого и серого веществ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ое вещество образовано телами нейронов, а серое - их отростками.</w:t>
      </w:r>
    </w:p>
    <w:sectPr>
      <w:type w:val="nextPage"/>
      <w:pgSz w:w="11906" w:h="16838"/>
      <w:pgMar w:left="1440" w:right="72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14:00Z</dcterms:created>
  <dc:creator/>
  <dc:description/>
  <cp:keywords/>
  <dc:language>en-US</dc:language>
  <cp:lastModifiedBy>El</cp:lastModifiedBy>
  <dcterms:modified xsi:type="dcterms:W3CDTF">2024-10-09T12:04:00Z</dcterms:modified>
  <cp:revision>7</cp:revision>
  <dc:subject/>
  <dc:title/>
</cp:coreProperties>
</file>